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786536430"/>
      <w:bookmarkStart w:id="1" w:name="__Fieldmark__0_278653643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786536430"/>
      <w:bookmarkStart w:id="3" w:name="__Fieldmark__1_278653643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786536430"/>
      <w:bookmarkStart w:id="5" w:name="__Fieldmark__2_278653643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786536430"/>
      <w:bookmarkStart w:id="7" w:name="__Fieldmark__3_278653643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